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5483860" cy="425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 xml:space="preserve">Pauline looked at a   yellow with purple flowers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e laid an egg that was yellow with purple flower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When the chick hatched it had yellow fur and purple  flower.                                                    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49:00Z</dcterms:created>
  <dc:creator>Registered User</dc:creator>
  <dc:description/>
  <cp:keywords/>
  <dc:language>en-US</dc:language>
  <cp:lastModifiedBy>Registered User</cp:lastModifiedBy>
  <dcterms:modified xsi:type="dcterms:W3CDTF">2010-04-26T15:00:00Z</dcterms:modified>
  <cp:revision>4</cp:revision>
  <dc:subject/>
  <dc:title>Pauline looked at a   </dc:title>
</cp:coreProperties>
</file>